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 CIRCUIT ANALYSIS</w:t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50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How a voltage source can be transformed to a current source?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relationship between voltage and current in a pure inductor is given by the equation ___________.</w:t>
      </w:r>
    </w:p>
    <w:p>
      <w:pPr>
        <w:pStyle w:val="Normal"/>
        <w:jc w:val="both"/>
        <w:rPr/>
      </w:pPr>
      <w:r>
        <w:rPr/>
        <w:t>3.</w:t>
        <w:tab/>
        <w:t>What is the condition for parallel resonance?</w:t>
      </w:r>
    </w:p>
    <w:p>
      <w:pPr>
        <w:pStyle w:val="Normal"/>
        <w:jc w:val="both"/>
        <w:rPr/>
      </w:pPr>
      <w:r>
        <w:rPr/>
        <w:t>4.</w:t>
        <w:tab/>
        <w:t>Write the formula to calculate power factor by two wattmeter method.</w:t>
      </w:r>
    </w:p>
    <w:p>
      <w:pPr>
        <w:pStyle w:val="Normal"/>
        <w:jc w:val="both"/>
        <w:rPr/>
      </w:pPr>
      <w:r>
        <w:rPr/>
        <w:t>5.</w:t>
        <w:tab/>
        <w:t>Define co-efficient of coupling.</w:t>
      </w:r>
    </w:p>
    <w:p>
      <w:pPr>
        <w:pStyle w:val="Normal"/>
        <w:jc w:val="both"/>
        <w:rPr/>
      </w:pPr>
      <w:r>
        <w:rPr/>
        <w:t>6.</w:t>
        <w:tab/>
        <w:t>What is meant by an ideal transformer?</w:t>
      </w:r>
    </w:p>
    <w:p>
      <w:pPr>
        <w:pStyle w:val="Normal"/>
        <w:jc w:val="both"/>
        <w:rPr/>
      </w:pPr>
      <w:r>
        <w:rPr/>
        <w:t>7.</w:t>
        <w:tab/>
        <w:t>What is the condition of maximum power transfer in a resistive circuit?</w:t>
      </w:r>
    </w:p>
    <w:p>
      <w:pPr>
        <w:pStyle w:val="Normal"/>
        <w:jc w:val="both"/>
        <w:rPr/>
      </w:pPr>
      <w:r>
        <w:rPr/>
        <w:t>8.</w:t>
        <w:tab/>
        <w:t>Mention one application of reciprocity theorem.</w:t>
      </w:r>
    </w:p>
    <w:p>
      <w:pPr>
        <w:pStyle w:val="Normal"/>
        <w:jc w:val="both"/>
        <w:rPr/>
      </w:pPr>
      <w:r>
        <w:rPr/>
        <w:t>9.</w:t>
        <w:tab/>
        <w:t>What is the time constant of a RL circuit with forced response?</w:t>
      </w:r>
    </w:p>
    <w:p>
      <w:pPr>
        <w:pStyle w:val="Normal"/>
        <w:jc w:val="both"/>
        <w:rPr/>
      </w:pPr>
      <w:r>
        <w:rPr/>
        <w:t>10.</w:t>
        <w:tab/>
        <w:t>At steady state what is the voltage across the capacitor in an RC circuit with DC excita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he effective resistance of two resistors connected in series is 100 ohms. When connected in parallel the effective value is 24 ohms.  Determine the value of the two resistor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circuit consists of 2 ohms resistor, 2 henry inductor and 0.083 farad capacitor connected in series along with voltage source of voltage V= 12√2(sin3t). Calculate the current from the sourc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the maximum possible mutual inductance of two inductively coupled coils with self inductances of 50 mH and 200 mH? If the co-efficient of coupling is 75% then what is the mutual inductance</w:t>
      </w:r>
    </w:p>
    <w:p>
      <w:pPr>
        <w:pStyle w:val="Normal"/>
        <w:jc w:val="both"/>
        <w:rPr/>
      </w:pPr>
      <w:r>
        <w:rPr/>
        <w:t>14.</w:t>
        <w:tab/>
        <w:t>Use superposition theorem to find current through the 20 ohms resis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9195" cy="128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15.</w:t>
        <w:tab/>
        <w:t>Derive an expression for current in the case of RC series circuit with DC excitation when the switch is closed at t = 0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a.</w:t>
        <w:tab/>
        <w:t>Determine the currents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and I</w:t>
      </w:r>
      <w:r>
        <w:rPr>
          <w:vertAlign w:val="subscript"/>
        </w:rPr>
        <w:t>3</w:t>
      </w:r>
      <w:r>
        <w:rPr/>
        <w:t xml:space="preserve"> in the network shown. </w:t>
        <w:tab/>
        <w:t xml:space="preserve">     </w:t>
        <w:tab/>
        <w:tab/>
        <w:t xml:space="preserve">    </w:t>
        <w:tab/>
        <w:tab/>
        <w:tab/>
        <w:tab/>
        <w:t>(12)</w:t>
        <w:tab/>
        <w:tab/>
        <w:tab/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1370" cy="1440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440720"/>
                          <a:chOff x="0" y="0"/>
                          <a:chExt cx="2071440" cy="144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4084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420000">
                            <a:off x="331920" y="147600"/>
                            <a:ext cx="170892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7pt;height:113.45pt" coordorigin="0,0" coordsize="3214,2269">
                <v:rect id="shape_0" stroked="f" o:allowincell="f" style="position:absolute;left:0;top:0;width:3213;height:2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;top:233;width:2690;height:1902;mso-wrap-style:none;v-text-anchor:middle;rotation:357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>[P.T.O]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Kirchoff’s Voltage law and Kirchoff’s current law.         </w:t>
        <w:tab/>
        <w:tab/>
        <w:t xml:space="preserve">   </w:t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Obtain the relationship between voltage and current in all the three circuit elements </w:t>
        <w:tab/>
        <w:tab/>
        <w:tab/>
        <w:tab/>
        <w:t>(R,L,C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ab/>
        <w:t>b.</w:t>
        <w:tab/>
        <w:t xml:space="preserve">What is meant by a dependent source?  How many types of dependent sources are ther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</w:t>
        <w:tab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erive the expression for resonance frequency in case of series RLC circuit and hence for </w:t>
        <w:tab/>
        <w:t>the quality factor. Also mention the power at resonance.</w:t>
        <w:tab/>
        <w:tab/>
        <w:tab/>
        <w:tab/>
        <w:tab/>
        <w:tab/>
        <w:tab/>
        <w:t>(10)</w:t>
        <w:tab/>
        <w:t xml:space="preserve">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real, reactive and apparent power with the power triangle.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A 415 V, 3 phase voltage is applied to a balanced delta connected load of phase </w:t>
        <w:tab/>
        <w:t xml:space="preserve">impedances </w:t>
        <w:tab/>
        <w:t xml:space="preserve">each equal to 15 + j20 ohms.  Find </w:t>
        <w:tab/>
        <w:t>i.</w:t>
        <w:tab/>
        <w:t xml:space="preserve"> phase and line values of current </w:t>
      </w:r>
    </w:p>
    <w:p>
      <w:pPr>
        <w:pStyle w:val="Normal"/>
        <w:ind w:left="435" w:hanging="435"/>
        <w:jc w:val="both"/>
        <w:rPr/>
      </w:pPr>
      <w:r>
        <w:rPr/>
        <w:tab/>
        <w:tab/>
        <w:t>ii.</w:t>
        <w:tab/>
        <w:t>real power consumed per phase</w:t>
        <w:tab/>
        <w:t>iii.</w:t>
        <w:tab/>
        <w:t>total apparent power.</w:t>
        <w:tab/>
        <w:tab/>
        <w:tab/>
        <w:tab/>
        <w:tab/>
        <w:t xml:space="preserve">(9) </w:t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coil of resistance 10 ohms and inductance 0.1 H is in parallel with capacitance 100 micro farad.  When the supply voltage is 10 V calculate the resonant frequency and quality factor and bandwidth. 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Find the power supplied by the 10A source in the circuit by using mesh analysis.</w:t>
        <w:tab/>
        <w:tab/>
        <w:t>(10)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29460" cy="1738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738800"/>
                          <a:chOff x="0" y="0"/>
                          <a:chExt cx="2029320" cy="173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20680" cy="17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29320" cy="17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8pt;height:136.9pt" coordorigin="0,0" coordsize="3196,2738">
                <v:rect id="shape_0" stroked="f" o:allowincell="f" style="position:absolute;left:0;top:0;width:3181;height:2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195;height:273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firstLine="33"/>
        <w:rPr/>
      </w:pPr>
      <w:r>
        <w:rPr/>
        <w:t>b.</w:t>
        <w:tab/>
        <w:t xml:space="preserve">Derive the relationship between self inductances, mutual inductance and co-efficient of </w:t>
        <w:tab/>
        <w:t>coup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>Use Nodal analysis to find the voltage V</w:t>
      </w:r>
      <w:r>
        <w:rPr>
          <w:vertAlign w:val="subscript"/>
        </w:rPr>
        <w:t>ba</w:t>
      </w:r>
      <w:r>
        <w:rPr/>
        <w:t xml:space="preserve"> and current through 60 ohms resistance in the </w:t>
        <w:tab/>
        <w:t>network shown below.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1375" cy="1381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220/110V, 50 Hz Ideal Transformer has 166 turns on its primary. What is the peak value </w:t>
        <w:tab/>
        <w:t>of flux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)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Use Thevenin’s theorem to find the current through 24 ohms resistor in the circuit shown </w:t>
        <w:tab/>
        <w:t>below.  All resistances are in ohm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3590" cy="1390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n the network shown below find ammeter current </w:t>
        <w:tab/>
        <w:t>a.</w:t>
        <w:tab/>
        <w:t xml:space="preserve">when battery is at A and ammeter at B </w:t>
        <w:tab/>
        <w:t>b.</w:t>
        <w:tab/>
        <w:t>when battery is at B and ammeter at point A. Values of various resistances shown in the diagram are in ohms and hence prove the reciprocity theorem.(5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center"/>
        <w:rPr/>
      </w:pPr>
      <w:r>
        <w:rPr/>
        <w:object w:dxaOrig="3720" w:dyaOrig="20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6.05pt;height:100.5pt" filled="f" o:ole="">
            <v:imagedata r:id="rId10" o:title=""/>
          </v:shape>
          <o:OLEObject Type="Embed" ProgID="" ShapeID="ole_rId9" DrawAspect="Content" ObjectID="_732787802" r:id="rId9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Find the Norton’s equivalent of the circuit shown below across the terminals a and b </w:t>
        <w:tab/>
        <w:tab/>
        <w:tab/>
        <w:tab/>
        <w:t xml:space="preserve">and </w:t>
        <w:tab/>
        <w:t>hence find the current through 4 ohms resistance connected between a and b.</w:t>
        <w:tab/>
        <w:t>(12)</w:t>
      </w:r>
    </w:p>
    <w:p>
      <w:pPr>
        <w:pStyle w:val="Normal"/>
        <w:jc w:val="center"/>
        <w:rPr/>
      </w:pPr>
      <w:r>
        <w:rPr/>
        <w:object w:dxaOrig="3832" w:dyaOrig="18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1.65pt;height:94.6pt" filled="f" o:ole="">
            <v:imagedata r:id="rId12" o:title=""/>
          </v:shape>
          <o:OLEObject Type="Embed" ProgID="" ShapeID="ole_rId11" DrawAspect="Content" ObjectID="_874052827" r:id="rId11"/>
        </w:object>
      </w:r>
    </w:p>
    <w:p>
      <w:pPr>
        <w:pStyle w:val="Normal"/>
        <w:ind w:firstLine="432"/>
        <w:jc w:val="both"/>
        <w:rPr/>
      </w:pPr>
      <w:r>
        <w:rPr/>
        <w:t>b.</w:t>
        <w:tab/>
        <w:t>State compensation theorem and mention its applications.</w:t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Obtain the transient response of an RLC network with DC excitation when the circuit is </w:t>
        <w:tab/>
        <w:tab/>
        <w:tab/>
        <w:t>over damp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>A series R – L circuit has 2 ohm resistor in series with 10 H inductor excited by 100 V battery. What is the time constant and damping ratio of the circuit.  Find the value of current after 8 seconds of switching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In the figure below, switch S is closed.  Find the current drawn from source after 6 ms of </w:t>
        <w:tab/>
        <w:t xml:space="preserve">switching and the time when the current drawn from source is 300 mA. </w:t>
        <w:tab/>
        <w:tab/>
        <w:tab/>
        <w:tab/>
        <w:t>(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53870</wp:posOffset>
            </wp:positionH>
            <wp:positionV relativeFrom="paragraph">
              <wp:posOffset>123190</wp:posOffset>
            </wp:positionV>
            <wp:extent cx="2389505" cy="1250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  <w:t>b.</w:t>
        <w:tab/>
        <w:t>Derive an expression for decay current of RL series circuit after the source has been short circuited and initial current through inductor is V/R.</w:t>
        <w:tab/>
        <w:tab/>
        <w:tab/>
        <w:tab/>
        <w:t xml:space="preserve">     </w:t>
        <w:tab/>
        <w:tab/>
        <w:tab/>
        <w:tab/>
        <w:t xml:space="preserve">(5)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3T11:42:00Z</cp:lastPrinted>
  <dcterms:modified xsi:type="dcterms:W3CDTF">2013-05-13T06:14:00Z</dcterms:modified>
  <cp:revision>157</cp:revision>
  <dc:subject/>
  <dc:title>Reg</dc:title>
</cp:coreProperties>
</file>